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8620" cy="204216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55" t="5093" r="-6" b="7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626995" cy="20110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2280" cy="210121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4925" cy="185737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46:00Z</dcterms:created>
  <dc:creator>succeed</dc:creator>
  <dc:description/>
  <cp:keywords/>
  <dc:language>en-US</dc:language>
  <cp:lastModifiedBy>succeed</cp:lastModifiedBy>
  <dcterms:modified xsi:type="dcterms:W3CDTF">2012-10-16T17:14:00Z</dcterms:modified>
  <cp:revision>1</cp:revision>
  <dc:subject/>
  <dc:title/>
</cp:coreProperties>
</file>