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ция « Реализация системно-деятельностного подхода в обучении младших школьников на уроках естественно – научного цикл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К «Школа России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ема: «Какие бывают животны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: «Окружающий мир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комбинирован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  о.у. для ознакомления и систематизации знаний учащихся о группах живот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 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Обуча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накомить с  условиями жизни животных, расширить представления о жизни животных, продолжить учить  формулировать цель  и задачи урока .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Развивающ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ознавательный интерес к окружающему миру, речь, умение отстаивать свою точку зрения, умения наблюдать, умение работать в парах.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Воспитываю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бережное отношение ко всему живому.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тие надпредметных УУД: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ть познавательные умения: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иска и выделения необходимой информации;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помощью учителя решать проблемы поискового характера;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влекать необходимую информацию из текста.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ть регулятивные умения: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амостоятельно и с помощью учителя выделять и формулировать цель своей дальнейшей работы;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ценивать свою работу (саморефлексия).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ть коммуникативные умения: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достаточной полнотой и точностью выражать свои мысли.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ть личностные умения: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ть представление о ценности и уникальности природного мир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, необходимые для проведения урока: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активная доска, презентация «Какие бывают животные?», загадки о животных, фото животных – жук, лиса, медведь, сом, утка, кузнечик, лось, 4 карточки с изображением группы животных, рабочая тетрадь  «Окружающий мир»  часть 1, учебник  «Окружающий мир» часть1, 4 таблицы с названиями групп животных и их отличительными признаками,  карточки с домашним заданием, стихотворени</w:t>
      </w:r>
    </w:p>
    <w:p>
      <w:pPr>
        <w:pStyle w:val="Normal"/>
        <w:spacing w:lineRule="auto" w:line="240"/>
        <w:rPr/>
      </w:pPr>
      <w:r>
        <w:rPr/>
        <w:t>Содержание урока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33"/>
        <w:gridCol w:w="4497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одический комментар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жданный дан зво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с урок окружающе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ивация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роке вам предстоит  хорошо потрудиться, чтобы многое  узнать, вспомнить и запомн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емы и целей уро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читают загад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ит – жужжит, круж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емлю сад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икто не боится. (жу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ая плу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трая да лов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арай поп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 пересчитала (лиса_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м ходит без дор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сосен и берё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имой он спит в берл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мороза пряча нос (медве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и на самом дне жив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ин глуб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 он огромный р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линные усы.  (с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трая кряку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ит му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ит вразвал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потыкалочку (ут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ает пружинк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ая спинк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травы на былин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етки на тропинку. (кузнеч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его рога ветви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тонки, ноги быстры. (олень, лось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ушайте загадки и отгадайте 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 слов – отгадок вывешивается на до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 УУД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. Животные бывают разные. Одним нужна вода, другим – лес, а третьим – возд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Какие бывают животны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удем говорить о животных, учиться разделять на группы, называть отличительные признаки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картинки, как  назвать одним слов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 чем мы с вами будем говорить на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бы собрать всех животных Земли и поселить вмес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можно ли так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ормулируйте тему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итель открывает 1 слайд с темой уро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, а какие бывают живот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о уже знаете о животны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хотите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му будем учитьс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учеб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затрудняются, прочитать на слайд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фиксируются на до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дети затрудняются с ответом, проводится работа с учебником (подсказка Муравьишки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теме уро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Этап систематизации  знани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ботают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точка, лебеди, щука, синица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нее – щука, т.к. не относится к птицам.  Отличительные черты – тело покрыто перьями, 2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нь, ёрш, карась, кузнечик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нее –кузнечика, т.к. он не относится к рыб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ительные признаки: тело покрыто чешуёй, живут в воде, плавники, дышат жабрами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, божья коровка, медведь, жук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нее – медведь, т.к. не относится к насекомым. Отличительные признаки – 6 ног (3 пары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гр, гусь, лиса, волк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нее – гусь, т.к. не относится к зверям.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ительные признаки – тело покрыто шерстью.  4 ноги, кормят детенышей молоком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групп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каждой группы карточка с изображением группы животных, в которой  одно животное лишнее. Нужно вычеркнуть лишнее живо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ь,   почему вычеркнули данное живо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 назвать группу оставшихся животных? Назовите отличительные 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ите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айд «Птиц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и птицы летают, другие не умеют (пингвины, страусы). Самая маленькая птичка -0 колибри (5 см, 1,6 г), питается нектаром, единственная птица, которая способна летать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айд «Ры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ья чешуя растет всю жизнь, нарастая колечками. Летом рыба быстро растет и колечко на чешуе широкое, а зимой почти не растет и колечко узкое, по этим колечкам можно сосчитать сколько рыбе зим и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айд «Насеком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живые существа. Которые появились на земле более 400000000 лет назад – насекомые. Название насекомые произошло от слова «насечка», на брюшке бабочек, жуков полоски-насе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айд «Звери» (млекопитающ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е крупное сухопутное млекопитающее – слон, до 4 м в высоту, весит как 100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ску вывешивается каждая карточ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аблицу заносятся отличительные при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айдах ученики читают  краткую информацию о каждой группе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дополняет интересными фактам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минутк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м встал гусак на ла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тянулись, руки в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ился к заря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ывки руками перед грудь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нулся влево,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вор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нье сделал спра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сед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виком почистил п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клоны головы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корей за парту плюх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тетради по вариантам с. 4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ботают в тетради на печатной основ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. Закрашивают только рыб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. Закрашивают только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в. Закрашивают только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. Закрашивают зве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Этап усвоения новых знани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лягуш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рая, гладкая кожа, живут и на земле и в воде, 4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тают информацию на слайде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воду плюхнулась лягуш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а ней еще подруж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том еще од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ырнули все до д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каких животных говорится в стихотворени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 какой группе животных вы бы отнесли лягуш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айд  «Ляг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отличительные призна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название группы на слайде (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айд «Земновод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чему так называ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а группа животных меньше всего вам зна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Жаба ест пищу очень быстро, в минуту она делает 4000 жевательных движения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еребирают признаки всех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я кожа, с  роговыми чешуйками, сросшиеся в панцирь чешуйки  у черепа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читают «Пресмыкающие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информацию на слай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ижать, не разорять птичьи гнезда, не убивать зверей, не подходить близко к хищным животным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следующий слайд (с фото пресмыкающих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какой группе  мы отнесем этих живот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овите отличительные признаки (обратить внимание на передвижение живот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название этой группы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пресмыкаться» – значит полз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айд «Пресмыкающие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ый большой крокодил 10 м. крокодил ест мясо и рыбу. Схватив добычу уносит под воду и топ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мы рассмотрели разные группы животных, а как мы должны себя вести по отношению к ним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усвоения новых знани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исправляют ошибки в таблице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вас таблицы с названием групп животных и их отличительными признаками, но когда я готовила это задание, то компьютер перепутал признаки групп животных, исправьт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айд «Табл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верьте полученные результаты с таблицей на дос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лек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у было интересно на уроке? Что удиви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у было неинтерес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у можете сказать спасибо, за помощь или открытие нового, которое он вам представил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познавательные УУ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. Оценивание работы на урок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ли новые группы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лись выделять отличительные признаки животных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ернемся к теме и задачам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о узнали нового? Чему учили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сегодня молодцы. Хорошо потруди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ует еще много различных групп животных, но о них вы узнаете в старших класс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ставляют себе оценки и другим детям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мы уже с вами понемногу учимся выставлять оценки за работу, оцените каждый свою работу на уро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Домашнее задание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ный ученик читает стих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м жить в одной 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м жить в одном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дти в одном стр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теть в одном пол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вайте сохраним ромашку на л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белочку в тай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цаплю на болот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З  на карточках, выберите себе посильное, интересное задание 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загадки о разных группах животных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 по учебнику и расскажи 1 текст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суй несуществующее животное, которое соединяет в себе признаки всех изученных групп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ключении послушайте стихотво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15:00Z</dcterms:created>
  <dc:creator>NAS</dc:creator>
  <dc:description/>
  <cp:keywords/>
  <dc:language>en-US</dc:language>
  <cp:lastModifiedBy>Admin</cp:lastModifiedBy>
  <cp:lastPrinted>2013-01-30T10:33:00Z</cp:lastPrinted>
  <dcterms:modified xsi:type="dcterms:W3CDTF">2014-03-12T17:46:00Z</dcterms:modified>
  <cp:revision>20</cp:revision>
  <dc:subject/>
  <dc:title/>
</cp:coreProperties>
</file>